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view by Dominic Golding</w:t>
      </w:r>
    </w:p>
    <w:p>
      <w:pPr>
        <w:pStyle w:val="Normal"/>
        <w:rPr/>
      </w:pPr>
      <w:r>
        <w:rPr/>
        <w:t>18/4/11</w:t>
      </w:r>
    </w:p>
    <w:p>
      <w:pPr>
        <w:pStyle w:val="Normal"/>
        <w:rPr/>
      </w:pPr>
      <w:r>
        <w:rPr/>
        <w:t xml:space="preserve">Marian Jacobs, is an adoptive mother in Melbourne. </w:t>
      </w:r>
    </w:p>
    <w:p>
      <w:pPr>
        <w:pStyle w:val="Normal"/>
        <w:rPr/>
      </w:pPr>
      <w:r>
        <w:rPr>
          <w:rFonts w:cs="Calibri"/>
          <w:b/>
        </w:rPr>
        <w:t xml:space="preserve"> </w:t>
      </w:r>
      <w:r>
        <w:rPr/>
        <w:t xml:space="preserve">My husband had a business in the Philippines for many years, and we have been to the Philippines many times prior to adopting our two children (a boy, 10yo and a girl 5 yo).  </w:t>
      </w:r>
    </w:p>
    <w:p>
      <w:pPr>
        <w:pStyle w:val="Normal"/>
        <w:rPr/>
      </w:pPr>
      <w:r>
        <w:rPr/>
        <w:t xml:space="preserve">The process is the issue I’d like to talk about. </w:t>
      </w:r>
    </w:p>
    <w:p>
      <w:pPr>
        <w:pStyle w:val="Normal"/>
        <w:rPr/>
      </w:pPr>
      <w:r>
        <w:rPr/>
        <w:t xml:space="preserve">We have two adopted children , a boy and a girl.  It took eight years two adopt both our kids who came to Australia 4 years apart from each other.  The process was difficult, lengthy and intrusive. However now that we have the children it has been all worthwhile but it would be great to uncomplicate the process for those who want to adopt and make it a more positive experience. </w:t>
      </w:r>
    </w:p>
    <w:p>
      <w:pPr>
        <w:pStyle w:val="Normal"/>
        <w:rPr/>
      </w:pPr>
      <w:r>
        <w:rPr/>
        <w:t>Our social worker was lovely but quite naive and it was not easy to be assessed by someone who was a lot younger than us, and had never travelled outside Australia.</w:t>
      </w:r>
    </w:p>
    <w:p>
      <w:pPr>
        <w:pStyle w:val="Normal"/>
        <w:rPr/>
      </w:pPr>
      <w:r>
        <w:rPr>
          <w:rFonts w:cs="Calibri"/>
        </w:rPr>
        <w:t xml:space="preserve"> </w:t>
      </w:r>
      <w:r>
        <w:rPr/>
        <w:t>The education sessions we attended only emphasised the negative aspects, although the reality of loss, grief and attachment need to be addressed. The overall experience was not very motivating to prospective adoptive parents.</w:t>
      </w:r>
    </w:p>
    <w:p>
      <w:pPr>
        <w:pStyle w:val="Normal"/>
        <w:rPr/>
      </w:pPr>
      <w:r>
        <w:rPr/>
        <w:t xml:space="preserve">We received no support for the department. Not during and not after the process.  During the long wait after you are approved as an adoptive parents (for some countries this can be up to 7 years, depending of the country) you are not contacted by the Department of Human Services, and if you do ring to check on the status of your case, it is impossible to get information and assistance. The department should be more supportive, even a phone call every six to eight months would be good, as it is good to know you are still ‘in the system’.      </w:t>
      </w:r>
    </w:p>
    <w:p>
      <w:pPr>
        <w:pStyle w:val="Normal"/>
        <w:rPr/>
      </w:pPr>
      <w:r>
        <w:rPr/>
        <w:t xml:space="preserve">When we adopted the second time we had to go through the whole process again. Even our oldest child was made part of it and had to do a drawing and talk about how he felt about us adopting again. He was only five.  </w:t>
      </w:r>
    </w:p>
    <w:p>
      <w:pPr>
        <w:pStyle w:val="Normal"/>
        <w:rPr/>
      </w:pPr>
      <w:r>
        <w:rPr/>
        <w:t xml:space="preserve">We had the same caseworker the second time round. We found out later she had problems at home which meant she caused a delay in providing the necessary assessment reports to the Department. There was nothing we could do about it.  Other families also had difficulties with their case workers. When they raised their concerns it only made things more difficult. So we just had to be patient and calm. </w:t>
      </w:r>
    </w:p>
    <w:p>
      <w:pPr>
        <w:pStyle w:val="Normal"/>
        <w:rPr/>
      </w:pPr>
      <w:r>
        <w:rPr/>
        <w:t>We are lucky we have made friends with another family who adopted from the Philippines. All four children get along well and the eldest boys are doing gymnastics together and hip hop classes. I would love to find a little girl friend for my daughter.  Finding a Philipino girl seems harder, as mostly boys are available for adoption.</w:t>
      </w:r>
    </w:p>
    <w:p>
      <w:pPr>
        <w:pStyle w:val="Normal"/>
        <w:rPr/>
      </w:pPr>
      <w:r>
        <w:rPr>
          <w:rFonts w:cs="Calibri"/>
        </w:rPr>
        <w:t xml:space="preserve"> </w:t>
      </w:r>
      <w:r>
        <w:rPr/>
        <w:t>PPSS does have good support for parents. I know that there are for example a Korean and Chinese support group but we don’t have one (yet)  for the Philippines, I thought about setting one up, but it is time consuming and as a working parent l can’t do this at this point in time.</w:t>
      </w:r>
    </w:p>
    <w:p>
      <w:pPr>
        <w:pStyle w:val="Normal"/>
        <w:rPr/>
      </w:pPr>
      <w:r>
        <w:rPr/>
        <w:t xml:space="preserve">We have been back to the Philippines with our children a number of times, We met  the foster mother of my son during one of those trips which was fantastic. </w:t>
      </w:r>
    </w:p>
    <w:p>
      <w:pPr>
        <w:pStyle w:val="Normal"/>
        <w:rPr/>
      </w:pPr>
      <w:r>
        <w:rPr/>
        <w:t xml:space="preserve">I believe ultimately  it would a be the best for the children if they could have stayed with their birth parents in their home country.  But we all know that the reality of poverty, relinquishment and abandonment create a situation where it is best for the child to be raised by a loving family.  </w:t>
      </w:r>
    </w:p>
    <w:p>
      <w:pPr>
        <w:pStyle w:val="Normal"/>
        <w:rPr/>
      </w:pPr>
      <w:r>
        <w:rPr/>
        <w:t>We came back from one trip and my oldest asked me if he could Google his mum. I explained to him that this is not possible,  as we do not have any details on either parent at all. He understands this now, and I am not sure what he thinks about this.</w:t>
      </w:r>
    </w:p>
    <w:p>
      <w:pPr>
        <w:pStyle w:val="Normal"/>
        <w:rPr/>
      </w:pPr>
      <w:r>
        <w:rPr/>
        <w:t xml:space="preserve">The education seminars should be half days, most people work full time and it takes too much time away from the weekend.  The seminars could be more interesting, fun and not so negative whilst still covering all the issues. That must be possible. </w:t>
      </w:r>
    </w:p>
    <w:p>
      <w:pPr>
        <w:pStyle w:val="Normal"/>
        <w:rPr/>
      </w:pPr>
      <w:r>
        <w:rPr>
          <w:rFonts w:cs="Calibri"/>
        </w:rPr>
        <w:t xml:space="preserve"> </w:t>
      </w:r>
      <w:r>
        <w:rPr/>
        <w:t xml:space="preserve">We met one couple who wanted a white baby from Romania. It seemed that they preferred this as it would not be so obvious that they had adopted a child. I believe that if you feel you want to ‘hide’ your adoption you should not adopt a child. </w:t>
      </w:r>
    </w:p>
    <w:p>
      <w:pPr>
        <w:pStyle w:val="Normal"/>
        <w:rPr/>
      </w:pPr>
      <w:r>
        <w:rPr/>
        <w:t xml:space="preserve">More information about each country would be really good. One time we had to watch a movie, and she the facilitator handed out a box of tissues and saying this was going to be a sad movie, my husband and I went oh no. I don’t mind crying, we all cry, but like you (interviewer) said they were pre-emptive... too much on the negativ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56:00Z</dcterms:created>
  <dc:creator>Dominic</dc:creator>
  <dc:description/>
  <cp:keywords/>
  <dc:language>en-US</dc:language>
  <cp:lastModifiedBy>Faculty of Arts</cp:lastModifiedBy>
  <dcterms:modified xsi:type="dcterms:W3CDTF">2011-06-14T05:56:00Z</dcterms:modified>
  <cp:revision>2</cp:revision>
  <dc:subject/>
  <dc:title>Interview by Dominic Golding</dc:title>
</cp:coreProperties>
</file>