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Following the Adoption Information Act (NSW) of 1990, which for the first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llowed people adopted under the closed-record adoption system in NSW ac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o their true identities, I was able to obtain hospital records from St. Margar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Hospital for Women in Darlinghurst, the place where I was born. These no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hat, each night for the week I was held there in January 1972, after 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immediate removal from my mother’s body, I ‘appeared satisfactory’, althou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most of these entries were qualified by comments that indicate a certain level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distress in my infant being. On the third of January my entry read ‘not suc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well’, on the fourth, ‘remains slow to feed’, on the fifth, ‘unsettled and scream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ll night – glucose offered with little effect’ and on the sixth, ‘appears satisfac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lthough extremely difficult to settle during the night.’ On the eighth of January 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w:t>
      </w:r>
      <w:r>
        <w:rPr>
          <w:rFonts w:cs="Book Antiqua" w:ascii="Book Antiqua" w:hAnsi="Book Antiqua"/>
          <w:sz w:val="22"/>
        </w:rPr>
        <w:t xml:space="preserve">cried most of early night – not relieved by glucose water. Small amount only taken at am feed. Appears satisfactory’. On the ninth, one week after I was bo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nd removed from my mother, I was discharged to St. Anthony’s Hom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t>Unmarried Mothers, into the same taxi as my birth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21 days later, the revocation period over, I was adopted out to stran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I have often felt that a very modern metaphor for the adoptive experience in Australian society is provided by genetic engineering, as if my body is a cell which has been spliced out of a string of DNA and grafted elsewhere, with completely new connections to which I had to adhere and grow. For this reason I collapse the two terms ‘</w:t>
      </w:r>
      <w:r>
        <w:rPr>
          <w:rFonts w:cs="Book Antiqua" w:ascii="Book Antiqua" w:hAnsi="Book Antiqua"/>
          <w:i/>
          <w:iCs/>
          <w:sz w:val="22"/>
        </w:rPr>
        <w:t xml:space="preserve">adaptive’ </w:t>
      </w:r>
      <w:r>
        <w:rPr>
          <w:rFonts w:cs="Book Antiqua" w:ascii="Book Antiqua" w:hAnsi="Book Antiqua"/>
          <w:sz w:val="22"/>
        </w:rPr>
        <w:t>and ‘</w:t>
      </w:r>
      <w:r>
        <w:rPr>
          <w:rFonts w:cs="Book Antiqua" w:ascii="Book Antiqua" w:hAnsi="Book Antiqua"/>
          <w:i/>
          <w:iCs/>
          <w:sz w:val="22"/>
        </w:rPr>
        <w:t xml:space="preserve">adoptive’ </w:t>
      </w:r>
      <w:r>
        <w:rPr>
          <w:rFonts w:cs="Book Antiqua" w:ascii="Book Antiqua" w:hAnsi="Book Antiqua"/>
          <w:sz w:val="22"/>
        </w:rPr>
        <w:t>gesturing at an experience much larger than that defined by the legal process of ado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For the first twenty or so years of my life I was ……., but later my original birth certificate informed me my name is, </w:t>
      </w:r>
      <w:r>
        <w:rPr>
          <w:rFonts w:cs="Book Antiqua" w:ascii="Book Antiqua" w:hAnsi="Book Antiqua"/>
          <w:i/>
          <w:iCs/>
          <w:sz w:val="22"/>
        </w:rPr>
        <w:t>un</w:t>
      </w:r>
      <w:r>
        <w:rPr>
          <w:rFonts w:cs="Book Antiqua" w:ascii="Book Antiqua" w:hAnsi="Book Antiqua"/>
          <w:sz w:val="22"/>
        </w:rPr>
        <w:t xml:space="preserve">officially, …….., my biological mother is ……. and my biological father, as named by ….., is …... I discovered that my biological mother had been twenty years old and studying science at the University of Sydney, and my biological father, twenty-two at that time, was studying medicine at the same University, when I was conceived in 1971, in the absence of ……’s parents 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heir regular game of Bri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he kind of ‘accelerated identi-kit’ that this unleashed in my life, experienced with the quality of revelation, precipitated a psychological revolution, not the least because I had to reconstruct my whole racial identity. The subject adoptee is not sudde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w:t>
      </w:r>
      <w:r>
        <w:rPr>
          <w:rFonts w:cs="Book Antiqua" w:ascii="Book Antiqua" w:hAnsi="Book Antiqua"/>
          <w:sz w:val="22"/>
        </w:rPr>
        <w:t xml:space="preserve">cured’, suddenly ‘unadopted’, but must work to reintegrate all the n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elements that spiral out in all directions from these snippets of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reevaluating their experience of truth and fiction, recasting truths as li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silences and silences and gestures as truths. The changeling body must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gain, from the beginning, a second ‘ado/aptive’ life, as they reorganize n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relationships, and new concepts of relationships, to society and its members,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 second time begin grafting itself onto and into someone new. If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psychological labour of the suddenly self-aware subject adoptee is not managed well, then the result will certainly end up somewhere between confusion and total breakdown. This experience of psychological collapse has been described by such closed records adoptees, as the writer Robert Dessaix, the actor Ian Smith, who plays Harold on Neighbours, Suzanne Chick, the daughter of the writer Charmian Clift, and Shelton Lea of the Darrel Lea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My experience as an Australian closed records adoptee meant my subjectivity moved on from the sense of being cocooned within a kind of suspended scaffolding of discour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designed to control and protect me, an unarticulated and thus </w:t>
      </w:r>
      <w:r>
        <w:rPr>
          <w:rFonts w:cs="Book Antiqua" w:ascii="Book Antiqua" w:hAnsi="Book Antiqua"/>
          <w:i/>
          <w:iCs/>
          <w:sz w:val="22"/>
        </w:rPr>
        <w:t>invisible</w:t>
      </w:r>
      <w:r>
        <w:rPr>
          <w:rFonts w:cs="Book Antiqua" w:ascii="Book Antiqua" w:hAnsi="Book Antiqua"/>
          <w:sz w:val="22"/>
        </w:rPr>
        <w:t xml:space="preserve"> struc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t>around me that yet acted like real walls to reinforce my ‘I’ as an isolated cell,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worked to detach and keep me detached from any depth of involvement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other human beings, existing as an ego dictated by the wishes of others in contr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of knowledge about myself, as if the adoptive phenomenon were </w:t>
      </w:r>
      <w:r>
        <w:rPr>
          <w:rFonts w:cs="Book Antiqua" w:ascii="Book Antiqua" w:hAnsi="Book Antiqua"/>
          <w:i/>
          <w:iCs/>
          <w:sz w:val="22"/>
        </w:rPr>
        <w:t xml:space="preserve">part </w:t>
      </w:r>
      <w:r>
        <w:rPr>
          <w:rFonts w:cs="Book Antiqua" w:ascii="Book Antiqua" w:hAnsi="Book Antiqua"/>
          <w:sz w:val="22"/>
        </w:rPr>
        <w:t xml:space="preserve">of 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psychological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ab/>
        <w:t xml:space="preserve">we find little to fear from the biologically decontextualised adop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ab/>
        <w:t xml:space="preserve">whose body, in the absence of any known - or, rather, any leg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ab/>
        <w:t xml:space="preserve">knowable – origin, can be chopped until it fits a Procrustean fantasy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tab/>
        <w:t>the dimensions of which are shaped by other people’s self-delusions.</w:t>
      </w:r>
      <w:r>
        <w:rPr>
          <w:rStyle w:val="FootnoteAnchor"/>
          <w:rFonts w:cs="Book Antiqua" w:ascii="Book Antiqua" w:hAnsi="Book Antiqua"/>
          <w:sz w:val="22"/>
        </w:rPr>
        <w:footnoteReference w:id="2"/>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Book Antiqua"/>
          <w:sz w:val="22"/>
        </w:rPr>
      </w:pPr>
      <w:r>
        <w:rPr>
          <w:rFonts w:cs="Book Antiqua" w:ascii="Book Antiqua" w:hAnsi="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From being defined by ‘other people’s self-delusions’, suspended in a ‘fantas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space’ dictated by society so I seemed to float in stasis, my psychological body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suddenly switched so that I lose all this definition and find myself adrift as 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unmoored amorphous subject, in a panic frantically grabbing at the bit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pieces of truth suddenly allowed to me, as a way of ‘hanging on’ for dear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he adoptive phenomenon as part of my identity changed from an interior isol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scaffolding to an exterior spoken, written, and </w:t>
      </w:r>
      <w:r>
        <w:rPr>
          <w:rFonts w:cs="Book Antiqua" w:ascii="Book Antiqua" w:hAnsi="Book Antiqua"/>
          <w:i/>
          <w:iCs/>
          <w:sz w:val="22"/>
        </w:rPr>
        <w:t xml:space="preserve">publicly discussed </w:t>
      </w:r>
      <w:r>
        <w:rPr>
          <w:rFonts w:cs="Book Antiqua" w:ascii="Book Antiqua" w:hAnsi="Book Antiqua"/>
          <w:sz w:val="22"/>
        </w:rPr>
        <w:t xml:space="preserve">aspect of 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dult identity, connecting me to other adoptees and, in increased self-knowle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o other human beings. Is it any wonder the Australian changeling has had litt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ime to do anything else in its motivation to achieve the most basic sense of 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Is it any wonder the Australian changeling becomes a writer, an actor, an art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to forestall the madness provoked by the absurdity of growing up with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confines of the closed record adoption system, and then being ‘freed’ from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Just as they had to accept the absurd nature of being declared ‘illegitimate’, th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w:t>
      </w:r>
      <w:r>
        <w:rPr>
          <w:rFonts w:cs="Book Antiqua" w:ascii="Book Antiqua" w:hAnsi="Book Antiqua"/>
          <w:sz w:val="22"/>
        </w:rPr>
        <w:t xml:space="preserve">legitimate’, then ‘illegitimate’ and ‘legitimate’ again, a bastard, or adopted? ‘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Book Antiqua" w:ascii="Book Antiqua" w:hAnsi="Book Antiqua"/>
          <w:sz w:val="22"/>
        </w:rPr>
        <w:t xml:space="preserve">am none of these th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Helvetica" w:ascii="Book Antiqua" w:hAnsi="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Fonts w:cs="Helvetica" w:ascii="Book Antiqua" w:hAnsi="Book Antiqua"/>
          <w:sz w:val="22"/>
        </w:rPr>
        <w:t>Those who participated in removing newborn babies from their mothers participated in cruelty. But then cultural cruelty is passed down, so one may surmise that those who participated in the widescale removal of babies had been treated cruelly in their own lives within Australian culture. My own baby only ever cries when she feels pain. She is breastfed and I’m always there when she needs me. I’m amazed even today that Western society still insists that its normal for babies to cry. When a baby cries, it is crying for the breast of its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Book Antiqua" w:hAnsi="Book Antiqua" w:cs="Helvetica"/>
          <w:sz w:val="22"/>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Book Antiqua">
    <w:charset w:val="01"/>
    <w:family w:val="roman"/>
    <w:pitch w:val="variable"/>
  </w:font>
  <w:font w:name="Times New Roman">
    <w:charset w:val="01"/>
    <w:family w:val="roman"/>
    <w:pitch w:val="variable"/>
  </w:font>
  <w:font w:name="Helvetica">
    <w:altName w:val="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Style w:val="FootnoteCharacters"/>
        </w:rPr>
        <w:footnoteRef/>
      </w:r>
      <w:r>
        <w:rPr/>
        <w:t xml:space="preserve"> </w:t>
      </w:r>
      <w:r>
        <w:rPr>
          <w:rFonts w:ascii="Times New Roman" w:hAnsi="Times New Roman"/>
        </w:rPr>
        <w:t xml:space="preserve">Leonard, Gary.  (2001). ‘The Immaculate Deception; Adoption in Albee’s plays’ in Novy, Marianne (Ed.). (2001). </w:t>
      </w:r>
      <w:r>
        <w:rPr>
          <w:rFonts w:ascii="Times New Roman" w:hAnsi="Times New Roman"/>
          <w:i/>
          <w:iCs/>
        </w:rPr>
        <w:t xml:space="preserve">Imagining Adoption; Essays on Literature and Culture. </w:t>
      </w:r>
      <w:r>
        <w:rPr>
          <w:rFonts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rPr>
      </w:pPr>
      <w:r>
        <w:rPr>
          <w:rFonts w:ascii="Times New Roman" w:hAnsi="Times New Roman"/>
        </w:rPr>
        <w:t>Michigan: University of Michigan Press 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footnote>
</w:footnotes>
</file>

<file path=word/settings.xml><?xml version="1.0" encoding="utf-8"?>
<w:settings xmlns:w="http://schemas.openxmlformats.org/wordprocessingml/2006/main">
  <w:zoom w:percent="125"/>
  <w:embedSystemFonts/>
  <w:defaultTabStop w:val="720"/>
  <w:autoHyphenation w:val="true"/>
  <w:footnotePr>
    <w:numFmt w:val="decimal"/>
    <w:footnote w:id="0"/>
    <w:footnote w:id="1"/>
  </w:footnotePr>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360e"/>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FootnoteTextChar" w:customStyle="1">
    <w:name w:val="Footnote Text Char"/>
    <w:basedOn w:val="DefaultParagraphFont"/>
    <w:link w:val="Footnote"/>
    <w:uiPriority w:val="99"/>
    <w:semiHidden/>
    <w:qFormat/>
    <w:locked/>
    <w:rsid w:val="00905618"/>
    <w:rPr>
      <w:rFonts w:cs="Times New Roman"/>
    </w:rPr>
  </w:style>
  <w:style w:type="character" w:styleId="FootnoteCharacters">
    <w:name w:val="Footnote Characters"/>
    <w:basedOn w:val="DefaultParagraphFont"/>
    <w:uiPriority w:val="99"/>
    <w:semiHidden/>
    <w:qFormat/>
    <w:rsid w:val="00905618"/>
    <w:rPr>
      <w:rFonts w:cs="Times New Roman"/>
      <w:vertAlign w:val="superscript"/>
    </w:rPr>
  </w:style>
  <w:style w:type="character" w:styleId="FootnoteAnchor">
    <w:name w:val="Footnote Reference"/>
    <w:rPr>
      <w:rFonts w:cs="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rsid w:val="00905618"/>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2</Pages>
  <Words>924</Words>
  <Characters>5273</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0:48:00Z</dcterms:created>
  <dc:creator/>
  <dc:description/>
  <dc:language>en-US</dc:language>
  <cp:lastModifiedBy>Faculty of Arts</cp:lastModifiedBy>
  <dcterms:modified xsi:type="dcterms:W3CDTF">2011-05-24T00:48:00Z</dcterms:modified>
  <cp:revision>2</cp:revision>
  <dc:subject/>
  <dc:title>Following the Adoption Information Act (NSW) of 1990, which for the first time </dc:title>
</cp:coreProperties>
</file>

<file path=docProps/custom.xml><?xml version="1.0" encoding="utf-8"?>
<Properties xmlns="http://schemas.openxmlformats.org/officeDocument/2006/custom-properties" xmlns:vt="http://schemas.openxmlformats.org/officeDocument/2006/docPropsVTypes"/>
</file>